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емского муниципального района </w:t>
        <w:br/>
        <w:t>от 05.04.2021 № 3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(«дорожная карта») по снижению комплаенс-рисков в администрации Кем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6"/>
        <w:gridCol w:w="2464"/>
        <w:gridCol w:w="2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минимизации и устранению рис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ектов правовых актов администрации Кемского муниципального района на предмет их соответствия антимонопольному законодательств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отдел администрации Кемского муниципальн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роведении правовой экспертизы проектов правовых а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муниципальных служащих администрации Кемского муниципального района об основных положениях антимонопольного законодательств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отдел администрации Кемского муниципальн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муниципальных служащих администрации Кемского муниципального района об ответственности за несоблюдение антимонопольного законодательств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 и управления муниципальной собственностью администрации Ке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отдел администрации Кемского муниципальн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муниципальных служащих администрации Кемского муниципального района по вопросам, связанным с соблюдением антимонопольного законодательства и антимонопольным комплаенсом и профилактике нарушений требований антимонопольного законодательства в деятельности администрации Кемского муниципального район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Кемского муниципального район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 раз в три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4pt">
    <w:name w:val="Body text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ing2">
    <w:name w:val="Heading #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Heading212pt">
    <w:name w:val="Heading #2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hd w:fill="FFFFFF" w:val="clear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74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42:00Z</dcterms:created>
  <dc:creator>Home</dc:creator>
  <dc:description/>
  <cp:keywords/>
  <dc:language>en-US</dc:language>
  <cp:lastModifiedBy>Пользователь</cp:lastModifiedBy>
  <cp:lastPrinted>2021-03-31T12:07:00Z</cp:lastPrinted>
  <dcterms:modified xsi:type="dcterms:W3CDTF">2021-04-05T08:37:00Z</dcterms:modified>
  <cp:revision>110</cp:revision>
  <dc:subject/>
  <dc:title/>
</cp:coreProperties>
</file>